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Direzione Generale</w:t>
      </w:r>
    </w:p>
    <w:p>
      <w:pPr>
        <w:pStyle w:val="Normal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Dir.Uff. 8 – N. 4452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 16 marzo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di Istruzione Secondaria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ircolare ricognizione azioni “Progetto Farmaci&amp;Vita”- a.s. 2008/09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Con riferimento alle note prot. n. 6827 del 21 aprile e prot. n. 9327 del 12 giugno 2008, successivamente reiterata in data 1° settembre 2008, questo Ufficio ha avviato e portato a termine le prime due fasi del Progetto </w:t>
      </w:r>
      <w:r>
        <w:rPr>
          <w:b/>
          <w:sz w:val="28"/>
          <w:szCs w:val="28"/>
        </w:rPr>
        <w:t xml:space="preserve">“Farmaci &amp; Vita – Incontri con la ricerca sui farmaci”  </w:t>
      </w:r>
      <w:r>
        <w:rPr>
          <w:sz w:val="28"/>
          <w:szCs w:val="28"/>
        </w:rPr>
        <w:t>previsto nel Protocollo d’Intesa sottoscritto dal MIUR con Farmindustri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Durante lo stage tenutosi nel mese di ottobre presso lo stabilimento Novartis di Torre Annunziata furono distribuiti a tutti i docenti partecipanti i kit contenenti, tra l’altro, il DVD con filmati, foto e notizie da utilizzare come guida degli argomenti da sviluppare all’interno delle scuol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Considerato che il  progetto complessivo prevede una terza fase, al fine di avviare una ricognizione delle esperienze significative in attuazione nelle scuole e per consentire a questo Ufficio di procedere a definire, d’intesa con i rappresentanti del MIUR e di Farmindustria, la terza fase, si invitano le SS.LL. e i docenti che hanno partecipato alle attività di formazione a voler compilare e restituire le allegate schede di monitoraggio (una rivolta ai Dirigenti e l’altra ai Docenti) necessarie per avere un quadro di riscontro della loro ricaduta nella prassi didattica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Inoltre, quest’ufficio ha intenzione di organizzare, a breve, un incontro con i docenti che hanno partecipato allo stage di ottobre, allo scopo di conoscere lo stato dell’arte che consentirà di definire e tarare i futuri interventi previsti nel progetto originario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Si ricorda che i referenti regionali per l’iniziativa cui far pervenire, per e-mail o per fax, le schede compilate sono il Dirigente Scolastico dott. Gennaro Di Cristo (</w:t>
      </w:r>
      <w:hyperlink r:id="rId3">
        <w:r>
          <w:rPr>
            <w:rStyle w:val="InternetLink"/>
            <w:sz w:val="28"/>
            <w:szCs w:val="28"/>
          </w:rPr>
          <w:t>gennaro.dicristo@istruzione.it</w:t>
        </w:r>
      </w:hyperlink>
      <w:r>
        <w:rPr>
          <w:sz w:val="28"/>
          <w:szCs w:val="28"/>
        </w:rPr>
        <w:t xml:space="preserve"> ) e il Prof. Bruno Galzerano ( </w:t>
      </w:r>
      <w:hyperlink r:id="rId4">
        <w:r>
          <w:rPr>
            <w:rStyle w:val="InternetLink"/>
            <w:sz w:val="28"/>
            <w:szCs w:val="28"/>
          </w:rPr>
          <w:t>b.galzerano@istruzione.it</w:t>
        </w:r>
      </w:hyperlink>
      <w:r>
        <w:rPr>
          <w:sz w:val="28"/>
          <w:szCs w:val="28"/>
        </w:rPr>
        <w:t xml:space="preserve"> ) mentre il fax dell’Ufficio è il seguente: 081.5576.600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Per motivi di carattere organizzativo le schede dovranno pervenire entro il </w:t>
      </w:r>
      <w:r>
        <w:rPr>
          <w:b/>
          <w:sz w:val="28"/>
          <w:szCs w:val="28"/>
        </w:rPr>
        <w:t>31 marzo 200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Nel ringraziare per la consueta collaborazione si coglie la gradita occasione per porgere i più cordiali saluti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Il Direttore Generale</w:t>
      </w:r>
    </w:p>
    <w:p>
      <w:pPr>
        <w:pStyle w:val="Normal"/>
        <w:jc w:val="center"/>
        <w:rPr>
          <w:vanish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F/to     Alberto Bottino </w:t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134" w:right="1134" w:gutter="0" w:header="0" w:top="107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ennaro.dicristo@istruzione.it" TargetMode="External"/><Relationship Id="rId4" Type="http://schemas.openxmlformats.org/officeDocument/2006/relationships/hyperlink" Target="mailto:b.galzerano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19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9-03-17T10:43:00Z</dcterms:modified>
  <cp:revision>9</cp:revision>
  <dc:subject/>
  <dc:title>GRAZIA</dc:title>
</cp:coreProperties>
</file>